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-310515</wp:posOffset>
            </wp:positionV>
            <wp:extent cx="733425" cy="868045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Алексеевского сельского поселения на 2021 год и на плановый период 2022 и 2023 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декабря 2020 года       №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Алексеевского сельского поселения, Положением о бюджетном процессе в Алексеевском сельском поселении, Совет депутатов Алексеев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лекс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лексеевского сельского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лексеевского сельского поселения в сумме 6551,29 тыс. рублей, в том числе безвозмездные поступления от других бюджетов бюджетной системы Российской Федерации в сумме 5072,2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лексеевского сельского поселения в сумме 6551,2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лексе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лексеевского сельского  поселения на 2022-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лексеевского сельского  поселения на 2022 год в сумме 3618,80 тыс. рублей, в том числе безвозмездные поступления от других бюджетов бюджетной системы Российской Федерации в сумме 2138,80 тыс. рублей, на 2023 год в сумме 3715,40 тыс. рублей, в том числе безвозмездные поступления от других бюджетов бюджетной системы Российской Федерации в сумме 2233,4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лексеевского сельского поселения на 2022 год в сумме 3618,80 тыс. рублей, в том числе условно утвержденные расходы в сумме 91,40 тыс. рублей и на 2023 год в сумме 3715,40 тыс. рублей, в том числе условно утвержденные расходы в сумме 186,7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лексе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Алексеев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Алексеевского сельского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 Утвердить перечень главных администраторов источников финансирования дефицита бюджета Алексеевского сельского поселения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на 2021 год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Алексеевского сельского поселения на 2021 год в сумме 0,0 тыс. рублей, на 2022 год в сумме 0,0 тыс. рублей, на 2023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Алексеевского сельского   поселения  на 2021 год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Алексеевского сельского   поселения на 2022-2023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Алексеевского сельского   поселения на 2021 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Алексеевского сельского   поселения на 2022-2023 годы согласно приложению 7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1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татьи 28 Положения «О бюджетном процессе в Алексеевском сельском поселении» следующие дополнительные основания для внесения в 2021 году изменения в показатели сводной бюджетной росписи бюджета Алексее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лексее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лексее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лексее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1 год и финансирование в 2021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Алексеев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2 года в сумме 74,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3 года в сумме 162,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4 года в сумме 74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  поселения на 2021 год согласно приложению 8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 поселения на 2022-2023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 год согласно приложению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-2023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 год согласно приложению 1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-2023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, предоставляемые бюджету Варненского муниципального района из бюджета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1 год в сумме 15,59 тыс. рублей, на 2022 год в сумме 0,00 тыс. рублей, на 2023 год в сумме 0,00 тыс. рублей согласно приложению 14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Алексеев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Алексее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лексее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Л.В.Пузи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А.В.Слепух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9-11-14T14:00:00Z</cp:lastPrinted>
  <dcterms:modified xsi:type="dcterms:W3CDTF">2020-12-24T07:13:00Z</dcterms:modified>
  <cp:revision>122</cp:revision>
  <dc:subject/>
  <dc:title/>
</cp:coreProperties>
</file>